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ький Максим</w:t>
      </w:r>
    </w:p>
    <w:p>
      <w:pPr>
        <w:pStyle w:val="Heading1"/>
        <w:bidi w:val="0"/>
        <w:ind w:left="0" w:right="0" w:hanging="0"/>
        <w:rPr/>
      </w:pPr>
      <w:r>
        <w:rPr/>
        <w:t>Девоч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Гор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ечером, усталый от работы, я лежал на земле у стены большого каменного дома - печального, старого здания; красные лучи заходящего солнца обнажали глубокие трещины и наросты грязи на стене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дома день и ночь - точно крысы в тёмном погребе - суетились голодные, грязные люди, их тела всегда были полуодеты в лохмотья, а тёмные души - наги и так же грязны, как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кон дома медленно и густо, как серый дым пожара, летел однообразный гул жизни, горевшей в нём. Я слушал этот давно знакомый мне тревожный и унылый шум и дремал, не ожидая услышать хотя бы краткий, новый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де-то близко от меня, из груды пустых бочек и поломанных ящиков, вдруг раздался тихий, нежн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, милая! Спи, детёночк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ю-баюшки-б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ю девочку мо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ьше я не слыхал, чтоб в этом доме матери баюкали детей такими, любящими голосами. Я тихо встал, посмотрел за бочки и увидел: в одном из ящиков сидела маленькая девочка. Низко наклонив русую, кудрявую головку, она тихо покачивалась и задумчиво напе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ты спи, ты ус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омон тебя возь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леньких, грязных ручонках она держала черенок деревянной ложки, окутанный в красную тряпку, и смотрела на него большими, грустными глаз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ивые глазки были у неё, ясные, мягкие и - не по-детски печальные. Заметив их выражение, я уже не видел грязи на лице и руках дев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нею, в воздухе, как тучи сажи и пепла, носились крики, ругань, пьяный смех и плач, вокруг неё на грязной земле всё было изломано, исковеркано, и лучи вечернего солнца, окрашивая обломки разбитых ящиков и бочек в красный цвет, придавали им зловещее и странное сходство с остатками какого-то большого организма, разрушенного тяжёлой и суровой рукой нищ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аянно я пошевелился - девочка вздрогнула, увидела меня, её глаза подозрительно сузились, и вся она боязливо съёжилась, точно мышонок перед ко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аясь, я смотрел на её чумазое, печальное и робкое лицо; губы она крепко сжала, и тонкие брови её вздраг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а встала на ноги, деловито отряхнула своё рваное, когда-то розовое платье, сунула в карман свою куклу и звенящим, ясным голосом спросила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гля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ей лет одиннадцать; тоненькая, худая, она внимательно осматривала меня, а брови её всё дро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 - продолжала она, помолчав. - Чего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играй себе, я уйду...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а шагнула ко мне, её лицо брезгливо сморщилось, и громко, ясно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ём со мной за пятиалтын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разу понял её, только, помню, вздрогнул в предчувствии чего-то ужас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подошла вплоть ко мне, прижалась плечом к моему боку и, отвернув лицо своё в сторону от моего взгляда, продолжала говорить тусклым и скучн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дём, что ли... Неохота мне на улице гостя искать... Да и выйти-то не в чем - мамкин любовник и моё платье пропил... Ну, идё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 и тихо я стал отталкивать её от себя, а она взглянула мне в глаза подозрительно-недоумевающим взглядом, губы у неё странно искривились, она подняла голову и, глядя куда-то вверх широко открытыми, ясными, печальными глазками, негромко и скучно про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кобенишься? Думаешь - я маленькая, так кричать буду? Не бойся, это я прежде кричала... а тепе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е окончив свою речь, она равнодушно плюну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шёл от неё, унося в своём сердце тяжёлый ужас и печальный взгляд ясных, детских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99-1900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kiy_maksim.html" TargetMode="External"/><Relationship Id="rId4" Type="http://schemas.openxmlformats.org/officeDocument/2006/relationships/hyperlink" Target="http://thelib.ru/books/gorkiy_maksim/devoch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kiy_maksim/devochka-comment.html" TargetMode="External"/><Relationship Id="rId7" Type="http://schemas.openxmlformats.org/officeDocument/2006/relationships/hyperlink" Target="http://thelib.ru/authors/gorkiy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Ãîðüêèé </dc:creator>
  <dc:description/>
  <dc:language>en-US</dc:language>
  <cp:lastModifiedBy/>
  <cp:revision>0</cp:revision>
  <dc:subject/>
  <dc:title>Äåâî÷êà</dc:title>
</cp:coreProperties>
</file>